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30  PSP1 Process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you in developing module-level program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SP1 Project Plan Summary form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Size Estimating Templat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Historical estimate and actual size data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ime and Defect Recording Log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fect Type Standar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top watch (optional)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lanning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or obtain a requirements statement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 xml:space="preserve">Use the PROBE method to </w:t>
            </w:r>
            <w:r>
              <w:rPr/>
              <w:t>estimate the total new and changed LOC require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omplete the Size Estimate Templ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stimate the required development tim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plan data in the Project Plan Summary form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velopmen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sign the program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mplement the design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ile the program and fix and log all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est the program and fix and log all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ostmortem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 the Project Plan Summary form with actual time, defect, and size data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horoughly tested progra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 with estimated and actual data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ompleted Size Estimating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  <w:i/>
              </w:rPr>
              <w:t xml:space="preserve">  </w:t>
            </w:r>
            <w:r>
              <w:rPr>
                <w:b/>
                <w:i/>
              </w:rPr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IP form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1:49:00Z</dcterms:created>
  <dc:creator>Jim Over</dc:creator>
  <dc:description/>
  <dc:language>en-US</dc:language>
  <cp:lastModifiedBy>Julia Mullaney</cp:lastModifiedBy>
  <dcterms:modified xsi:type="dcterms:W3CDTF">2000-02-15T17:53:00Z</dcterms:modified>
  <cp:revision>4</cp:revision>
  <dc:subject/>
  <dc:title>C30 PSP1 Process Script</dc:title>
</cp:coreProperties>
</file>